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1581227816"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2096316475"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